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9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nitor komputer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Kultury Fizycznej i Turystyk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21.5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 16:9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matrycy: T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lna rozdzielczość: 1920:108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l;amki: poniżej 0.25 m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 300 cd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70000: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 5 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poziom/pion: 170° / 160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pozioma: 30-81 k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pionowa: 56-75 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wyświetlanych kolorów: 16.7 ml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D-su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owana podstawa (przechył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TCO 5.0/TCO’03, ISO13406-2 klasa 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 praca/spoczynek: 45 W / 0.3 W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: poniżej 4.2 kg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er. x wys. x głęb.(z podst.): 51 x 38.5 x 20 cm ± 3 m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zawieszenia na ścia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zasilacz 230 V, 50 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komplecie: kabel D-sub, kabel zasilający, plyta CD zawierająca wielojęzyczną instrukcję instalacji i oprogramowa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: min. 36 miesięc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31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7:00Z</dcterms:modified>
  <cp:revision>3</cp:revision>
  <dc:subject/>
  <dc:title>Zadanie A-1</dc:title>
</cp:coreProperties>
</file>